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74262936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820685732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272928890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